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770255" cy="1009015"/>
            <wp:effectExtent l="0" t="0" r="0" b="0"/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67"/>
        <w:gridCol w:w="1701"/>
        <w:gridCol w:w="425"/>
        <w:gridCol w:w="851"/>
        <w:gridCol w:w="992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0. 2016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br/>
            </w:r>
            <w:r>
              <w:rPr>
                <w:rStyle w:val="Style7"/>
                <w:b w:val="false"/>
                <w:color w:val="000000"/>
                <w:szCs w:val="28"/>
              </w:rPr>
              <w:t>О внесении изменений в  муниципальную программу «Развитие и поддержка  малого и среднего предпринимательства на территории  муниципального образования «Починковский район» Смоленской области на 2014-2020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 Стратегией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2 июня 2016 г. № 1083-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"Починковский район" Смоленской области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7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</w:t>
      </w:r>
      <w:r>
        <w:rPr>
          <w:rStyle w:val="Style7"/>
          <w:b w:val="false"/>
          <w:color w:val="000000"/>
          <w:sz w:val="28"/>
          <w:szCs w:val="28"/>
        </w:rPr>
        <w:t xml:space="preserve"> программу «Развитие и поддержка малого и среднего предпринимательства на территории  муниципального образования «Починковский район» Смоленской области на 2014-2020 годы», утвержденную Постановлением Администрации муниципального образования «Починковский район» Смоленской области от 29.11.2013 № 123  «Об утверждении муниципальной программы «Развитие и поддержка  малого и среднего предпринимательства на территории  муниципального образования «Починковский район» Смоленской области на 2014-2020 годы» (в редакции постановлений Администрации муниципального образования «Починковский район» Смоленской области от  24.07.2014 №102, от 24.09. 2014 № 121, от 30.10.2014 №146, от 29.01.2015 №8, от 16.11.2015 № 157, от 25.12.2015 № 182, от 21.09.2016 №190)  следующие изменения:</w:t>
      </w:r>
    </w:p>
    <w:p>
      <w:pPr>
        <w:pStyle w:val="Normal"/>
        <w:ind w:firstLine="720"/>
        <w:jc w:val="both"/>
        <w:rPr>
          <w:rStyle w:val="Style7"/>
          <w:b w:val="false"/>
          <w:b w:val="false"/>
          <w:color w:val="0000FF"/>
          <w:sz w:val="28"/>
          <w:szCs w:val="28"/>
        </w:rPr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Раздел 2  Программы изложить в следующей редакци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Приоритеты региональной государственной политики в сфере реализации муниципальной программы, цели, целевые показатели,  описание ожидаемых конечных результатов, сроков и этапов реализации 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региональной государственной политики в сфере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сформированы нормативно-правовые и организационные основы государственной поддержки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оциально-экономических и внешнеэкономических условий возникает необходимость определения долгосрочной позитивной программы деятельности в сфере развития малого и среднего предпринимательства</w:t>
      </w:r>
      <w:r>
        <w:rPr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июня 2014 г.№172-ФЗ «О стратегическом планировании в Российской Федерации»  в Российской Федерации подготовлена Стратегия развития малого и среднего предпринимательства на период до 2030 года. Стратегия  развития малого и среднего предпринимательства в Российской Федерации на период до 2030 года утверждена распоряжением Правительства Российской Федерации от 2 июня 2016 № 1083-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едставляет собой межотраслевой документ стратегического планирования в сфере развития малого и среднего предпринимательства и является  основой для разработки и реализации государственных программ Российской Федерации, государственных программ субъектов Российской Федерации, содержащих мероприятия, направленные на развитие малого и среднего предпринимательства.</w:t>
      </w:r>
    </w:p>
    <w:p>
      <w:pPr>
        <w:pStyle w:val="Heading1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тратегия рассматривается как механизм, который позволит скоординировать действия органов власти всех уровней, представителей предпринимательского сообщества и организаций инфраструктуры поддержки и обеспечить на этой основе соответствие принимаемых мер ожиданиям бизнеса и общества в целом по отношению к созданию благоприятных и комфортных условий для реализации предпринимательского потенциала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ссия Стратегии - создание конкурентоспособной на мировом уровне, гибкой и адаптивной современной экономики, которая обеспечивает высокий уровень индивидуализации товаров и услуг, высокую скорость технологического обновления и стабильную занятость, а также является основой для устойчивого повышения качества жизни населения и роста числа граждан Российской Федерации, относящихся к среднему классу, путем развития сферы малого и среднего предприниматель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ь Стратегии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азовыми индикаторами достижения указанной цели в 2030 году выступают: увеличение в 2,5 раза оборота малых и средних предприятий в постоянных ценах по отношению к 2014 году (в реальном выражении); увеличение в 2 раза производительности труда в секторе малого и среднего предпринимательства в постоянных ценах по отношению к 2014 году (в реальном выражении); увеличение доли обрабатывающей промышленности в обороте сектора малого и среднего предпринимательства (без учета индивидуальных предпринимателей) до 20 процентов; увеличение доли занятого населения в секторе малого и среднего предпринимательства в общей численности занятого населения до 35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ратегическим ориентиром является увеличение доли малых и средних предприятий в валовом внутреннем продукте в 2 раза (с 20 до 40 процентов), что будет соответствовать уровню развитых стран. Ежегодный прирост указанной доли должен составлять 1 процент и более. Это, в свою очередь, требует значительного расширения инвестиционного потенциала сектора малого и среднего предпринимательства, привлечения инвестиций домохозяйств, крупного бизнеса, институтов развития в объеме, достаточном для обеспечения выполнения указанного ориентир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стижение целевых индикаторов реализации Стратегии обеспечивается за счет выделения в рамках Стратегии следующих целевых групп (секторов) малых и средних предприят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ссовый сектор - предприятия, которые, как правило, специализируются на осуществлении торговых операций, предоставлении услуг гражданам, производстве и реализации сельскохозяйственной продукции и, таким образом, играют ключевую роль в обеспечении занятости, повышении качества и уровня комфорта среды для про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отехнологичный сектор – экспортно ориентированные предприятия, предприятия в сферах обрабатывающего производства и предоставления услуг, быстрорастущие предприятия, которые обеспечивают внедрение инноваций и решают задачи по диверсификации экономики и повышению ее конкурентоспособ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ы региональной государственной политики в сфере повышения темпов и обеспечения устойчивости экономического роста Смоленской области, в том числе, создания благоприятного предпринимательского климата, определяются указами Президента Российской Федерации от 12.05.2012 № 596 «О долгосрочной государственной экономической политике», от 21.08.2012 № 1199 «Об оценке эффективности деятельности органов исполнительной власти субъектов Российской Федерации», от 10.09.2012 № 1276 «Об оценке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</w:t>
      </w:r>
      <w:r>
        <w:rPr/>
        <w:t>»,</w:t>
      </w:r>
      <w:r>
        <w:rPr>
          <w:sz w:val="28"/>
          <w:szCs w:val="28"/>
        </w:rPr>
        <w:t xml:space="preserve"> а также</w:t>
      </w:r>
      <w:r>
        <w:rPr/>
        <w:t xml:space="preserve"> </w:t>
      </w:r>
      <w:r>
        <w:rPr>
          <w:sz w:val="28"/>
          <w:szCs w:val="28"/>
        </w:rPr>
        <w:t>Стратегией</w:t>
      </w:r>
      <w:r>
        <w:rPr/>
        <w:t xml:space="preserve"> </w:t>
      </w:r>
      <w:r>
        <w:rPr>
          <w:sz w:val="28"/>
          <w:szCs w:val="28"/>
        </w:rPr>
        <w:t xml:space="preserve"> социально-экономического развития Смоленской области до 2020 года, утвержденной постановлением Администрации Смоленской области от 26.11.2007 № 418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озданием условий для ведения бизнеса понимается не столько финансовая поддержка, сколько поддержка инфраструктурная и организационная (в том числе уменьшение административных барьер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униципальной Программы обусловлена возрастающей ролью субъектов  малого и среднего предпринимательства в насыщении потребительского рынка товарами и услугами, пополнении бюджета налоговыми доходами, снижении уровня безработицы на территории муниципального образования «Починковский район»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Цели и  задачи муниципальной программ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Учитывая, что развитие малого и среднего предпринимательства в районе является одной из основных задач развития экономики, при реализации программы выделена следующая основная цель - создание благоприятного предпринимательского климата и условий для ведения бизнес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ind w:firstLine="7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овершенствование нормативно-правовой правовой базы предпринимательской деятельности и устранения административных барьеров на пути развития малого и среднего предпринимательств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вершенствованию нормативной правовой базы должны основываться на анализе действующего федерального законодательства, законодательства Смоленской области и муниципального образования "Починковский район" Смоленской области на предмет его эффективности с позиций развития предпринимательской инициативы и решения проблем, возникающих при применении норм законодательства в сфере малого и среднего предпринимательств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ение открытости органов власти для активного обсуждения готовящихся проектов нормативных правовых актов, затрагивающих деятельность субъектов малого и среднего предпринимательства, и возможных последствий их применения с представителями малого и среднего предпринимательства, общественных организаций, средств массовой информации и т.д.</w:t>
      </w:r>
    </w:p>
    <w:p>
      <w:pPr>
        <w:pStyle w:val="Normal"/>
        <w:ind w:firstLine="7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Финансовая и имущественная поддержка субъектов малого и среднего предпринимательств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Финансовую  и имущественную помощь  развитию предпринимательства планируется   предоставлять из бюджетов всех уровней  в виде субсидий на возмещение процентных ставок по кредитам и безвозмездной  поддержки в виде грантов на развитие бизнес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«О защите конкуренции» ведется работа по заключению договоров аренды, в том числе и через предоставление муниципальной преференции субъектам малого и среднего предпринимательства. Создание условий, которые позволят наибольшему числу субъектов малого и среднего предпринимательства воспользоваться льготной приватизацией.</w:t>
      </w:r>
    </w:p>
    <w:p>
      <w:pPr>
        <w:pStyle w:val="Normal"/>
        <w:ind w:firstLine="7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нформационная поддержка субъектов малого и среднего предпринимательства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ых направлений развития системы информационного обеспечения малого и среднего предпринимательства в муниципальном районе необходима популяризация идей малого и среднего предпринимательства, привлечение субъектов малого предпринимательства к участию в проводимых конкурсных процедурах на право заключения договоров аренды недвижимого имущества или продажи земельных участков, привлечение субъектов малого предпринимательства к участию в конкурсных процедурах по размещению муниципальных заказов, формирование положительного образа предпринимателя, деятельности социально ориентированного бизнеса.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нсультативная поддержка малого и среднего предпринимательства.</w:t>
      </w:r>
    </w:p>
    <w:p>
      <w:pPr>
        <w:pStyle w:val="Style11"/>
        <w:spacing w:before="0" w:after="0"/>
        <w:ind w:firstLine="660"/>
        <w:jc w:val="both"/>
        <w:rPr/>
      </w:pPr>
      <w:r>
        <w:rPr>
          <w:sz w:val="28"/>
          <w:szCs w:val="28"/>
        </w:rPr>
        <w:t>В Администрации муниципального образования «Починковский район» Смоленской области постоянно проводится  консультирование субъектов малого и среднего предпринимательства по разъяснению условий участия в конкурсах  на получение грантов и субсидий, на лучшего предпринимателя года и т.д.           Департамент инвестиционного развития  Смоленской области организует дни консультаций по проводимым Администрацией Смоленской области конкурсам на получение субсидий, информация о которых  размещается  на сайте администрации  муниципального образования  «Починковский район» Смоленской области и в  газете «Сельская новь».</w:t>
      </w:r>
    </w:p>
    <w:p>
      <w:pPr>
        <w:pStyle w:val="Normal"/>
        <w:ind w:firstLine="6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звитие системы подготовки кадров для малого и среднего предпринимательства</w:t>
      </w:r>
    </w:p>
    <w:p>
      <w:pPr>
        <w:pStyle w:val="Style11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Починковский район» совместно с межрайонной инспекцией  федеральной налоговой службы №8 по Смоленской области  необходимо проводить обучение  предпринимателей   вопросам  соблюдения налогового  законодательства, ведения бухгалтерского учета, участия в разработанных  программных мероприятиях.</w:t>
      </w:r>
    </w:p>
    <w:p>
      <w:pPr>
        <w:pStyle w:val="Style11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казания имущественной, консультативной и организационной поддержки субъектам малого и среднего предпринимательства утверждаются  нормативно-правовым актом Администрации муниципального образования «Починковский район» Смоленской области.</w:t>
      </w:r>
    </w:p>
    <w:p>
      <w:pPr>
        <w:pStyle w:val="Style11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и подготовка ответов осуществляется в течение 30 дней со дня поступления обращения, а не требующие дополнительного изучения и проверки – в течение  15 дней.</w:t>
      </w:r>
    </w:p>
    <w:p>
      <w:pPr>
        <w:pStyle w:val="Style11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аждый субъект малого и среднего предпринимательства должен быть проинформирован о решении, принятому по его обращению, в течение 5 дней со дня его принятия.</w:t>
      </w:r>
    </w:p>
    <w:p>
      <w:pPr>
        <w:pStyle w:val="Style11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Целевые показатели, описание конечных результатов реализации программы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целевой программы ожидается увеличение следующих целевых показателей: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-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 всех предприятий и организаций до 63,4% к 2016 году и до 64,3% к 2020 году;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малых и средних предприятий в расчете на 1000 человек населения 288,5 единицы к 2016 году и 289,2 единиц к 2020 году;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- объема инвестиций в основной капитал малых предприятий (за исключением бюджетных средств) в расчете на 1 жителя до 24050 руб. к 2016 году до 24250 руб. к 2020 году;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- доли оборота малых предприятий по всем видам экономической деятельности в общем обороте организаций до 79% к 2016 году до 79,9% к 2020 году;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субъектов малого и среднего предпринимательства, получивших поддержку до 10 единиц к 2016 году и 14 единиц к 202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 конечными 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рост инвестиций в основной капита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налоговых и неналоговых доходов консолидированного бюджета муниципального образования "Починковский район" Смолен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располагаемых денежных доходов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вклада малого и среднего предпринимательства в экономику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бизнеса в муниципальном образовании «Починковский район» Смолен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нвестиционных и предпринимательских рис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безработиц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и и этапы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 поддержка малого и среднего предпринимательства на территории муниципального образования «Починковский район» Смоленской области  реализуется в два этапа: первый этап с 2014 по 2016 годы, второй этап с 2017 по 2020 годы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    Раздел 4  Программы 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«Обоснование ресурсного обеспечения муниципальной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нансирование целевой программы предусматривается осуществлять за счет средств бюджета муниципального района, и будет уточняться при формировании бюджета на очередной финансовый год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сточник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бюджет муниципального района - средства, предусматриваемые на исполнение целевой программы в бюджете муниципального района на очередной финансовый год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бъем финансирования мероприятий целевой программы по годам приведен в таблице 1.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 </w:t>
      </w:r>
      <w:r>
        <w:rPr/>
        <w:t>(тыс. рублей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5"/>
        <w:gridCol w:w="1100"/>
        <w:gridCol w:w="85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реализацию программных мероприятий, выделенные из бюджета муниципального образования «Починковский район» Смоленской области  направить на проведение ежегодного районного конкурса «Лучший предприниматель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7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. Главы  Администрации </w:t>
              <w:br/>
              <w:t xml:space="preserve">муниципального образования </w:t>
              <w:br/>
              <w:t xml:space="preserve">"Починковский район" </w:t>
              <w:br/>
              <w:t>Смоленской области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Р. Карипов</w:t>
            </w:r>
          </w:p>
        </w:tc>
      </w:tr>
    </w:tbl>
    <w:p>
      <w:pPr>
        <w:pStyle w:val="Normal"/>
        <w:ind w:left="5040" w:firstLine="63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1">
    <w:name w:val="Обычный (веб)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voshod</dc:creator>
  <dc:description/>
  <cp:keywords/>
  <dc:language>en-US</dc:language>
  <cp:lastModifiedBy>##</cp:lastModifiedBy>
  <cp:lastPrinted>2013-10-10T09:30:00Z</cp:lastPrinted>
  <dcterms:modified xsi:type="dcterms:W3CDTF">2017-01-26T12:56:00Z</dcterms:modified>
  <cp:revision>2</cp:revision>
  <dc:subject/>
  <dc:title> </dc:title>
</cp:coreProperties>
</file>