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-3810</wp:posOffset>
            </wp:positionV>
            <wp:extent cx="771525" cy="1009650"/>
            <wp:effectExtent l="0" t="0" r="0" b="0"/>
            <wp:wrapTight wrapText="bothSides">
              <wp:wrapPolygon edited="0">
                <wp:start x="-263" y="0"/>
                <wp:lineTo x="-263" y="21393"/>
                <wp:lineTo x="21599" y="21393"/>
                <wp:lineTo x="21599" y="0"/>
                <wp:lineTo x="-263" y="0"/>
              </wp:wrapPolygon>
            </wp:wrapTight>
            <wp:docPr id="1" name="Копия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АДМИНИСТРАЦИЯ МУНИЦИПАЛЬНОГО ОБРАЗОВАНИЯ </w:t>
        <w:br/>
        <w:t>«ПОЧИНКОВСКИЙ  РАЙОН»  СМОЛЕНСКОЙ ОБЛАСТИ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4.2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я в муниципальную программу «Управление имуществом и земельными ресурсами муниципального образования «Починковский район» Смоленской области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муниципального образования «Починковский район» Смоленской области от 13.09.2013 № 94 «Об утверждении Порядка разработки и реализации муниципальных программ  муниципального образования «Починковский район» Смоленской области и Порядка проведения оценки эффективности реализации муниципальных программ муниципального образования «Починковский район» Смоленской области»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Администрация муниципального образования «Починковский район» Смоленской области п ос т а н о в л я е 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нести в муниципальную программу «Управление имуществом и земельными ресурсами муниципального образования «Починковский район» Смоленской области» изменение,  изложив  приложение № 2 к муниципальной программе «План реализации муниципальной программы «Управление имуществом и земельными ресурсами муниципального образования «Починковский район» Смоленской области» на 2014-2016 годы в новой редакции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Починковский район»</w:t>
      </w:r>
    </w:p>
    <w:p>
      <w:pPr>
        <w:pStyle w:val="Normal"/>
        <w:rPr/>
      </w:pPr>
      <w:r>
        <w:rPr>
          <w:sz w:val="28"/>
        </w:rPr>
        <w:t xml:space="preserve">Смоленской области                                                                                    Ю.Р. Карипов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567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447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ложение к постановлению Администрации муниципального образования «Починковский район» Смоленской облас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_______2014 № ______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лан реализации  муниципальной  программы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Управление имуществом и земельными ресурсами муниципального образования «Починковский район» Смоленской област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4-2016 год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747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74"/>
        <w:gridCol w:w="1842"/>
        <w:gridCol w:w="1417"/>
        <w:gridCol w:w="1418"/>
        <w:gridCol w:w="1417"/>
        <w:gridCol w:w="1417"/>
        <w:gridCol w:w="1417"/>
        <w:gridCol w:w="1252"/>
        <w:gridCol w:w="1275"/>
        <w:gridCol w:w="1418"/>
      </w:tblGrid>
      <w:tr>
        <w:trPr>
          <w:trHeight w:val="873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</w:t>
              <w:b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  обеспечения (расшифровать)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39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320" w:hRule="atLeast"/>
        </w:trPr>
        <w:tc>
          <w:tcPr>
            <w:tcW w:w="15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ффективное и рациональное использование и управление имуществом и земельными ресурсами муниципального образования «Починковский район»  Смоленской обла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Основное мероприятие 1 «Признание прав и регулирование отношений по муниципальной собственности муниципального образования «Починковский район» Смоленской области»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оформления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муниципального образования «Починк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Починк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даний, помещений общей площадью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9 кв. 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даний, помещений общей площадью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 кв. 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й, помещений общей площадью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0 кв. 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 «Управление земельными участками, государственная собственность на которые не разграничена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муниципального образования «Починк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Починк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кадастровые работы в отношении земельных участ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95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 «Обеспечение обслуживания, содержания и распоряжения объектами государственной собственности Смоленской области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муниципального образования «Починк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Починк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hanging="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ценка рыночной стоимости и анализ достоверности величины стоимости независимого оценщика объектов гражданских пра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545" w:leader="none"/>
              </w:tabs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роведение торгов для осуществления сделок, предметом которых являются объекты муниципальной  собственности муниципального образования «Починковский район» Смоленской област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545" w:leader="none"/>
              </w:tabs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2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ата местных нало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545" w:leader="none"/>
              </w:tabs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7,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,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,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,0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муниципального образования «Починк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Починк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2,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851" w:gutter="0" w:header="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041 от 03.04.2014, Подписано ЭЦП: Карипов Юрий Рауфович, "Глава Администрации м.о. ""Починковский р-н"" Смол.области" 02.04.2014 16:48:49, Распечатал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041 от 03.04.2014, Подписано ЭЦП: Карипов Юрий Рауфович, "Глава Администрации м.о. ""Починковский р-н"" Смол.области" 02.04.2014 16:48:49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54:00Z</dcterms:created>
  <dc:creator>voshod</dc:creator>
  <dc:description/>
  <dc:language>en-US</dc:language>
  <cp:lastModifiedBy>Ковалев</cp:lastModifiedBy>
  <cp:lastPrinted>2014-04-01T15:05:00Z</cp:lastPrinted>
  <dcterms:modified xsi:type="dcterms:W3CDTF">2014-04-04T06:54:00Z</dcterms:modified>
  <cp:revision>2</cp:revision>
  <dc:subject/>
  <dc:title/>
</cp:coreProperties>
</file>