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едприятий Починк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10"/>
        <w:gridCol w:w="2088"/>
        <w:gridCol w:w="2682"/>
        <w:gridCol w:w="1701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2" w:firstLine="283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руководител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елеф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очинковская швейная фабрика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йцева Анна Андреев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моленская обла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. Почино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. Ленина, д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20-3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16-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очинокмолоко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ова Галина Семенов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моленская область, г. Почино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Заводская, д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-10-31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21-5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ПК «Васьковский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бушанова Ирина Викторов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енская область, Починковский район, д. Вась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00-221-01-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«Стодолищехлебопек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кшин Николай Николае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моленская область, Починковский район, п. Стодолищ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раснознаме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73-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 «Роснеруд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алев Михаил Владимиро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енская область, д. Лос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-42-46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42-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молЖБИКомплект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ндарь Тимофей Владимиро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450, Смоленская область, г. Починок, ул. Урицкого, д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1-18-47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-32-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Эталон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ркин Евгений Ивано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моленская обл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. Почино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Победы, д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14-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О «Дорспецстрой»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денков Виктор Петро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моленская обл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. Почино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расноармейская, д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13-8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20-78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инковский филиал Смоленского областного ГБУ«Смоленскавтодор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сенков Анатолий Борис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моленская обл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. Почино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Победы, д.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13-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очинокагропромэнерго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ская Светлана Эм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моленская обл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. Почино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Терешковой, д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25-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 ПАММП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вороткин Александр Алексее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моленская обл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. Почино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Терешковой, д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5-14-57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15-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«Ремсервис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евский Сергей Анатолье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моленская обл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Починок, ул.Юбилейная, д.1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20-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ПКП «Искра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ченков Александр Ивано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моленская обл., Починков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. Стодолище, 1-ый Советский переулок, д.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74-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Автоколонна -1798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ломьев Николай Владимиро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моленская обл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Починок, 2-ой Советский переулок, д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24-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Родник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пкин Сергей Петро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моленская обл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Починок, ул.Твардовского, д.1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16-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оммунальщик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уренкова Ирина Александров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моленская обл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Починок, ул.Твардовского, д.1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26-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УК «Радуга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сов Александр Владимиро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енская обл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инковский р-н,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Денисово, 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-64-05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4-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одолищенский ЖЭУ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валов Михаил Михайло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енская обл., Починков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. Стодолище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73-42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072213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Дивинка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венкова Людмила Александров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моленская обл., Починковск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, д. Плоское, д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7-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Горизонт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еева Екатерина Иванов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моленская обл., Починковск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, д. Лос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20-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Торговый Дом «Останкино-Смоленск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стин Дмитрий Юрье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моленская область, г. Почино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Ленина, д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4-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инковское РАЙП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нев Виктор Григорье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моленская область, г. Почино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Советская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5-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«Колос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кшин Николай Николаеви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моленская область, Починковский район, п. Стодолище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Советская, д.118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73-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59:00Z</dcterms:created>
  <dc:creator>##</dc:creator>
  <dc:description/>
  <cp:keywords/>
  <dc:language>en-US</dc:language>
  <cp:lastModifiedBy>починок</cp:lastModifiedBy>
  <cp:lastPrinted>2016-11-16T14:50:00Z</cp:lastPrinted>
  <dcterms:modified xsi:type="dcterms:W3CDTF">2016-11-16T10:59:00Z</dcterms:modified>
  <cp:revision>2</cp:revision>
  <dc:subject/>
  <dc:title>Перечень    предприятий Починковского района Смоленской области</dc:title>
</cp:coreProperties>
</file>