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пред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98"/>
        <w:gridCol w:w="2249"/>
        <w:gridCol w:w="2174"/>
        <w:gridCol w:w="140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леф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К «Слав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овьев  Николай Архип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91, Смоленская область, Починковский район, д. Шатал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25-49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3-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идуальный предприниматель Кондрат А.С. Глава К(Ф)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т Александр Степа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60, Смоленская область, Починковский район, д. Пруд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6-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К «Дружб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 Владимир Борис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62, Смоленская область, Починковский райо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Прилеп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6-2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6-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К «Клемятино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якова 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58, Смоленская область, Починковский район, д. Клемяти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-50-24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30-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К «Рассвет плю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 Сергей Александ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7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Лысов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1-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Васьково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итонова Валентина Леонид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8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Васьк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83-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лавянский продукт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рашевич Николай Пет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648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Денис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4-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Тропарево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менников Валерий Емелья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9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моленская область, Починковский район, д. Красиловка, строение 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3-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моленское поле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банов Алексей Никола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Мачу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-41-18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41-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глава К(Ф)Х Петросян К.Х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сян Карапет Хачик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68, Смоленская область, Починковский район, д. Макшее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53-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Глава К(Ф)Х Андрусенко С. С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усенко Сергей Серге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7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Печкуры, д.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93-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К(Ф)Х Мустафаев Э.М.О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тафаев Эльмир Мустафа-Ог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Климщ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аворит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ликов Сергей Александ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Пахом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Глава КФХ Самусев Е.П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усев Евгений Павл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Шатал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 «Аллод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Владимир Ива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Мурыги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Евдокимов Л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 Леонид Никола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Княж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Жирнов В.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нов Валерий Виктор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Мурыги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 Ковалев Н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 Николай Никола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Бесище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 «Сож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сов Владимир Ива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Ламон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 Абдулмуталипов А.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дулмуталипов Абдулмуталип Амирха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Диви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 АбдулмуталиповМ.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дулмуталипов Магомед Амирхан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Диви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ВоронцовВ.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цов Вячеслав Григорь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Деребу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Понкратова Л.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кратова Людмила Владими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Пруд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Тащи Г.Н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щи Григорий Николае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Лип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тепанькова Е.В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ькова Елена Викто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Ламон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07:00Z</dcterms:created>
  <dc:creator>##</dc:creator>
  <dc:description/>
  <cp:keywords/>
  <dc:language>en-US</dc:language>
  <cp:lastModifiedBy>починок</cp:lastModifiedBy>
  <cp:lastPrinted>2016-11-16T10:16:00Z</cp:lastPrinted>
  <dcterms:modified xsi:type="dcterms:W3CDTF">2016-11-17T05:07:00Z</dcterms:modified>
  <cp:revision>2</cp:revision>
  <dc:subject/>
  <dc:title>Перечень    предприятий Починковского района Смоленской области</dc:title>
</cp:coreProperties>
</file>